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2709500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 важкої атлетики пам’яті Олімпійського чемпіона І. Рибака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7 до 20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важкої атлетики у складі 3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 996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Україна» профспілкової організації публічного акціонерного товариства «Сумбуд» Васильченка В.Б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вересня 2021 року </w:t>
      </w:r>
      <w:r>
        <w:rPr>
          <w:b w:val="false"/>
          <w:szCs w:val="28"/>
        </w:rPr>
        <w:t>№ 40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підготовки до Кубку України </w:t>
        <w:br/>
        <w:t>з важкої атлетики пам’яті Олімпійського чемпіона І. Рибак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7 – 20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Бондаренко Олександ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лексієнко Гал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оладич Окса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асильченко В.Б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имчасово</w:t>
      </w:r>
      <w:r>
        <w:rPr>
          <w:b/>
          <w:sz w:val="28"/>
          <w:szCs w:val="28"/>
          <w:lang w:val="uk-UA"/>
        </w:rPr>
        <w:t xml:space="preserve">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9:00Z</dcterms:created>
  <dc:creator>Виталий</dc:creator>
  <dc:description/>
  <cp:keywords/>
  <dc:language>en-US</dc:language>
  <cp:lastModifiedBy>Admin</cp:lastModifiedBy>
  <cp:lastPrinted>2021-09-16T14:03:00Z</cp:lastPrinted>
  <dcterms:modified xsi:type="dcterms:W3CDTF">2021-09-16T11:03:00Z</dcterms:modified>
  <cp:revision>5</cp:revision>
  <dc:subject/>
  <dc:title> </dc:title>
</cp:coreProperties>
</file>